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на отклонение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9.2020 № 11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2.10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28"/>
        <w:gridCol w:w="2410"/>
        <w:gridCol w:w="4111"/>
        <w:gridCol w:w="3118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отклонение </w:t>
              <w:br/>
              <w:t xml:space="preserve">от предельных параметров разрешенного строительства на земельном участке </w:t>
              <w:br/>
              <w:t xml:space="preserve">с кадастровым номером 86:10:0101142:428, расположенном по адресу: город Сургут, проспект Набережный, для строительства объекта «Жилой дом со встроенными помещениями общественного назначения, апартаментами и подземной автостоянкой № 2 в микрорайоне ЦЖ.2 центрального жилого района в городе Сургуте», а именно в части отклонения от предельных параметров: количество этажей с 20-21 до 24-25; количество квартир с 299 до 386; площади квартир с 20 405,2 кв. метра до 21 801,0 кв. метра; общей площади квартир с 21 150,0 кв. метра до 22 564,0 кв. метра, согласно проекту планировки и проекту межевания территории микрорайонов ЦЖ.1 и ЦЖ.2 центрального жилого района в городе Сургуте, утвержденному постановлением Администрации города от 15.05.2019 № 3173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ционерное общество «Завод промышленных строительных дета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ндяскин И.Н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енерального директора по капитальному строительству акционерного общества «Завод промышленных строительных детале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гушкин Ю.В.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редседатель комиссии по градостроительному зонированию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ндяскин И.Н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енерального директора по капитальному строительству акционерного общества «Завод промышленных строительных детале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зин А.Б.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нижник А.И.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АО «Завод промышленных строительных детале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добенко А.Н.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ндяскин И.Н. 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енерального директора по капитальному строительству акционерного общества «Завод промышленных строительных детал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отступления от предельных параметров, принятых в проекте планировки </w:t>
              <w:br/>
              <w:t xml:space="preserve">и проекте межевания микрорайонов ЦЖ.1 и ЦЖ.2 Центрального жилого района в городе Сургут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количестве машино/мес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00 машино/мес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оезде грузового транспорта по территории двора жилых домов, расположенных по адресу: город Сургут, проспект Набережный, 17 и 17/2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граничении доступа грузового транспорта с помощью шлагбаум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езд грузового транспорта по территории двора жилых домов, расположенных по адресу: город Сургут, проспект Набережный, 17 и 17/2 осуществлялся при строительстве объектов инфраструктур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настоящее время проезд организован между автосалоном «Сибкар» и магазином «Мебель», а также установлен шлагбаум и организован заезд с территории проспекта Набережный, 5. Движение автотранспорта по придомовой территории проспект Набережный, 17 и 17/2 должно быть полностью исключен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тличии площади квартир от общей площади квартир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ходят ли в общую площадь подъездные помещ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щая площадь квартир считается с учетом балконов, нежилых помещений, а площадь квартир это та, которая входит с балконами, подсобными помещениями и так далее;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дъездные помещения в общую площадь </w:t>
              <w:br/>
              <w:t>не входя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86:10:0101142:428, расположенном по адресу: город Сургут, проспект Набережный, для строительства объекта «Жилой дом со встроенными помещениями общественного назначения, апартаментами </w:t>
              <w:br/>
              <w:t xml:space="preserve">и подземной автостоянкой № 2 </w:t>
              <w:br/>
              <w:t xml:space="preserve">в микрорайоне ЦЖ.2 центрального жилого района в городе Сургуте», </w:t>
              <w:br/>
              <w:t xml:space="preserve">а именно в части отклонения </w:t>
              <w:br/>
              <w:t xml:space="preserve">от предельных параметров: количество этажей с 20-21 до 24-25; количество квартир с 299 до 386; площади квартир с 20 405,2 </w:t>
              <w:br/>
              <w:t>кв. метра до 21 801,0 кв. метра; общей площади квартир с 21 150,0 кв. метра до 22 564,0 кв. мет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40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right="139" w:hanging="709"/>
        <w:jc w:val="both"/>
        <w:rPr/>
      </w:pPr>
      <w:r>
        <w:rPr>
          <w:sz w:val="28"/>
          <w:szCs w:val="28"/>
        </w:rPr>
        <w:t>по градостроительному зонированию                                       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10-16T10:51:00Z</cp:lastPrinted>
  <dcterms:modified xsi:type="dcterms:W3CDTF">2020-10-16T05:51:00Z</dcterms:modified>
  <cp:revision>369</cp:revision>
  <dc:subject/>
  <dc:title>          Проект</dc:title>
</cp:coreProperties>
</file>